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 xml:space="preserve">เจ้าของ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                    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true"/>
        <w:autoSpaceDE w:val="true"/>
        <w:textAlignment w:val="auto"/>
        <w:rPr>
          <w:rFonts w:cs="Times New Roman"/>
          <w:szCs w:val="24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>ที่มีผลกระทบต่อธุรกิจของธนาคารฯโดยเฉพาะอย่างยิ่ง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เงินลงทุนที่เกิดจากความผันผ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ของราคาตลาดและมู</w:t>
      </w:r>
      <w:r>
        <w:rPr>
          <w:rFonts w:ascii="Angsana New" w:hAnsi="Angsana New"/>
          <w:sz w:val="32"/>
          <w:sz w:val="32"/>
          <w:szCs w:val="32"/>
        </w:rPr>
        <w:t>ลค่าเงินให้สินเชื่อที่เกี่ยวกับการให้ความช่วยเหลือแก่ลูกหนี้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.1 </w:t>
      </w:r>
      <w:r>
        <w:rPr>
          <w:rFonts w:ascii="Angsana New" w:hAnsi="Angsana New"/>
          <w:spacing w:val="-2"/>
          <w:sz w:val="32"/>
          <w:sz w:val="32"/>
          <w:szCs w:val="32"/>
        </w:rPr>
        <w:t>นอกจากนั้นแล้ว ธนาคารฯได้ให้ความช่วยเหลือลูกหนี้</w:t>
      </w:r>
      <w:r>
        <w:rPr>
          <w:rFonts w:ascii="Angsana New" w:hAnsi="Angsana New"/>
          <w:sz w:val="32"/>
          <w:sz w:val="32"/>
          <w:szCs w:val="32"/>
        </w:rPr>
        <w:t xml:space="preserve">ตามแนวทางในการให้ความช่วยเหลือลูกหนี้ของธนาคารแห่งประเทศไทย และได้จัดทำงบ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และสำหรั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งวดหกเดือนสิ้นสุดวันเดียวกันโดยเลือกนำแนวปฏิบัติทางการบัญชี เรื่อง มาตรการผ่อนปรน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ไทยที่ประกา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สภาวิชาชีพบัญชีมาถือปฏิบัติเป็นการชั่วคราวในการวัดมูลค่าเงินให้สินเชื่อแก่ลูกหนี้ดังกล่าวตามที่กล่าวไว้ 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4.21 </w:t>
      </w:r>
      <w:r>
        <w:rPr>
          <w:rFonts w:ascii="Angsana New" w:hAnsi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สอบทาน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bidi="ar-SA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ผู้บริหารของธนาคารฯเป็นผู้รับผิดชอบในการจัดทำและนำเสนอข้อมูลทางการเงินระหว่างกาลเหล่านี้ต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 และหลักเกณฑ์ของธนาคารแห่ง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และ</w:t>
      </w:r>
      <w:r>
        <w:rPr>
          <w:rFonts w:ascii="Angsana New" w:hAnsi="Angsana New"/>
          <w:sz w:val="32"/>
          <w:sz w:val="32"/>
          <w:szCs w:val="32"/>
        </w:rPr>
        <w:t>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true"/>
        <w:autoSpaceDE w:val="true"/>
        <w:textAlignment w:val="auto"/>
        <w:rPr>
          <w:rFonts w:cs="Times New Roman"/>
          <w:szCs w:val="24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               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ที่มีผลกระทบต่อธุรกิจของธนาคารฯโดยเฉพาะอย่างยิ่งมูลค่าเงินลงทุนที่เกิดจากความผันผวนของราคาตลาดและมูลค่าเงินให้สินเชื่อที่เกี่ยวกับการให้ความช่วยเหลือแก่ลูกหนี้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 xml:space="preserve">นอกจากนั้นแล้ว ธนาคารฯได้ให้ความช่วยเหลือลูกหนี้ตามแนวทางในการให้ความช่วยเหลือลูกหนี้ของธนาคารแห่งประเทศไทย และได้จัดทำ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โดยเลือกนำแนวปฏิบัติทางการบัญชี เรื่อง มาตรการผ่อนปรน</w:t>
      </w:r>
      <w:r>
        <w:rPr>
          <w:rFonts w:ascii="Angsana New" w:hAnsi="Angsana New"/>
          <w:spacing w:val="-6"/>
          <w:sz w:val="32"/>
          <w:sz w:val="32"/>
          <w:szCs w:val="32"/>
        </w:rPr>
        <w:t>ชั่วคราวสำหรับกิจการที่ให้ความช่วยเหลือลูกหนี้ที่ได้รับผลกระทบจากสถานการณ์ที่ส่งผลกระทบต่อเศรษฐกิจ</w:t>
      </w:r>
      <w:r>
        <w:rPr>
          <w:rFonts w:ascii="Angsana New" w:hAnsi="Angsana New"/>
          <w:sz w:val="32"/>
          <w:sz w:val="32"/>
          <w:szCs w:val="32"/>
        </w:rPr>
        <w:t xml:space="preserve">ไทยที่ประกาศโดยสภาวิชาชีพบัญชีมาถือปฏิบัติเป็นการชั่วคราวในการวัดมูลค่าเงินให้สินเชื่อแก่ลูกหนี้ดังกล่าวตามที่กล่าวไว้ใน               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4.21 </w:t>
      </w:r>
      <w:r>
        <w:rPr>
          <w:rFonts w:ascii="Angsana New" w:hAnsi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 w:before="132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4</w:t>
      </w:r>
    </w:p>
    <w:p>
      <w:pPr>
        <w:pStyle w:val="Normal"/>
        <w:ind w:right="-43" w:hanging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8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1:00Z</dcterms:created>
  <dc:creator>ERNST&amp;YOUNG</dc:creator>
  <dc:description/>
  <cp:keywords/>
  <dc:language>en-US</dc:language>
  <cp:lastModifiedBy>Siranda Morosot</cp:lastModifiedBy>
  <cp:lastPrinted>2021-08-24T19:02:00Z</cp:lastPrinted>
  <dcterms:modified xsi:type="dcterms:W3CDTF">2021-08-30T07:10:00Z</dcterms:modified>
  <cp:revision>33</cp:revision>
  <dc:subject/>
  <dc:title>บริษัท ฟินิคซ พัล แอนด์ เพเพอร์ จำกัด (มหาชน)</dc:title>
</cp:coreProperties>
</file>